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</w:rPr>
        <w:t>The Curious Incident</w:t>
      </w:r>
      <w:r>
        <w:rPr/>
        <w:tab/>
        <w:tab/>
        <w:tab/>
        <w:tab/>
        <w:t>Name  _____________________________</w:t>
      </w:r>
    </w:p>
    <w:p>
      <w:pPr>
        <w:pStyle w:val="Normal"/>
        <w:rPr/>
      </w:pPr>
      <w:r>
        <w:rPr/>
        <w:t>Narrative and Descriptive Writ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roughout </w:t>
      </w:r>
      <w:r>
        <w:rPr>
          <w:i/>
        </w:rPr>
        <w:t>The Curious Incident of the Dog in the Nigh-Time</w:t>
      </w:r>
      <w:r>
        <w:rPr/>
        <w:t>, Christopher, the protagonist and narrator, talks about the process of writing his story.  IN a few places, he mentions his teacher’s instructions on writing.  We are going to use Christopher’s thoughts as a launching point for our own discussion of narrative and descriptive wri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rections:  Read each quote and answer the questions posed about each quo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“[My teacher] said that a book should begin with something to grab people’s attention.”  (5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Have  you received the same advice from a teacher or writing instructor?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Why is this good advice?  Expl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“[My teacher] said that when you are writing a book you have to include some descriptions of things...the idea of a book was to describe things using words so that people could read them and make a picture in their own head...it was best to describe things that were interesting or different...[my teacher said] I should describe people in the story by mentioning one or two details about them so that people could make a picture of them in their head” (67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Have you received the same advice from a teacher or writing instructor?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Why is it important that the reader be able to make a picture in her head?   Expl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“[My teacher] said I didn’t have to describe everything that happens, I just have to describe the things that were interesting” (189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 xml:space="preserve">And I was going to write out how I answered the question except [my teacher said it wasn’t very interesting, but I said it was” (214).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Have you received the same advice from a teacher or writing instructor?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Why is this good advice?  Explain.</w:t>
      </w:r>
      <w:r>
        <w:br w:type="page"/>
      </w:r>
    </w:p>
    <w:p>
      <w:pPr>
        <w:pStyle w:val="Normal"/>
        <w:rPr/>
      </w:pPr>
      <w:r>
        <w:rPr/>
        <w:t xml:space="preserve">4.  “It looked as if there were two very small mice hiding in his nostrils” (17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>This is not a metaphor, it is a simile, which means that it really did look like there were two very small mice hiding in his nostrils, and if you make a picture in your head...you will know what the police inspectore looked like.  And a simile is not a lie, unless it is a bad simile” (17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Why do similes help readers make pictures in their heads?  Explai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What other writing advice would you give to Christopher?  What else makes for strong, effective narrative and descriptive writing?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3T21:15:00Z</dcterms:created>
  <dc:creator>Paula R. Worthington</dc:creator>
  <dc:description/>
  <cp:keywords/>
  <dc:language>en-US</dc:language>
  <cp:lastModifiedBy>Paula R. Worthington</cp:lastModifiedBy>
  <dcterms:modified xsi:type="dcterms:W3CDTF">2009-12-13T21:24:00Z</dcterms:modified>
  <cp:revision>2</cp:revision>
  <dc:subject/>
  <dc:title>The Curious Incident</dc:title>
</cp:coreProperties>
</file>